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054233322"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351083148"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82739801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533289614"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377428803"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279738732"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74788250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97251739"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540390046"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723003483"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376768197"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826088330"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69539845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97526568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69574726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74426415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119501179"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69729076"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19031278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311474234"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931907562"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671386913"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66181574"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009011306"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568717418"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12780727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497867944"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529970254"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81233707"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375395284"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31838774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630372244"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39956517"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3097025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676599770"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76347370"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2803870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823197927"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561250022"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387295443"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52619145"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300299991"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032149924"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117175277"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994844365"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78793458"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